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естр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недвижимого имущества   администрации муниципального образования Степановский сельсовет Ташлинского района Оренбургской области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800"/>
        <w:gridCol w:w="1260"/>
        <w:gridCol w:w="1584"/>
        <w:gridCol w:w="1276"/>
        <w:gridCol w:w="992"/>
        <w:gridCol w:w="1134"/>
        <w:gridCol w:w="1560"/>
        <w:gridCol w:w="992"/>
        <w:gridCol w:w="1417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(место- положение)</w:t>
            </w:r>
            <w:r>
              <w:rPr>
                <w:sz w:val="22"/>
                <w:szCs w:val="22"/>
              </w:rPr>
              <w:t xml:space="preserve">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муниципального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протяженность и(или) иные параметры,характеризующие физ. Свойства недвиж.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/  износ в тыс.руб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ая стоимость в тыс.руб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озникновения и прекращения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визиты документов (оснований возникновения/прекращения) права муниципальн. Собственности на недвижимое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ый номер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ташинский сельский кл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. Курташка, ул. Дружбы,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1:1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этажный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ая площадь 105,кв.м,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 гв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5/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1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от 26.01.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ноимангуловский сельский клуб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.Каменноимангулово ул.Дружбы,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этажный,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313,кв.м.,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 гв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/ 1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,9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1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от 26.01.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зарегистриро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</w:tr>
      <w:tr>
        <w:trPr>
          <w:trHeight w:val="1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администрации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Степановского сельсовета,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.Степановка ул.Советская,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этажное, общая площадь 197,9кв.м., 1964г.в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-тво о государственной регистрации права 56-АВ 577618 от 02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автомобильной дорог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2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5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3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4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35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34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автомобильной дорог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Запа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7010: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4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33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Запа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7010: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32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автомобильной дорог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Вост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4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17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Вост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-во о государственной регистрации права 015116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6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9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-во о государственной регистрации права 015128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19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Молод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18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Солн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6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1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Солне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4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0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Сов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1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3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Сов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4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Выписка из ЕГРН от 20.10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автомобильной дорог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Шк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9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31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Шк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Выписка из ЕГРП 56/000/007/2019-3543 от 08.02.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9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7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тепановка  ул.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6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015126 от 21.07.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, 165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5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49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48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8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6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4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8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5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Др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0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47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Др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0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46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аменноимангулово, 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0000000:13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2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8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аменноимангулово,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По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0000000:13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0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7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  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24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50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для размещения автомобильной дорог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аменноимангулово,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л. Набереж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74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51 от 10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урташка,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р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0:1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1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2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урташка,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р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1:1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9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1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урташка,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1:1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4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орож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Курташка, 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1:1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3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2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56-АВ 483683 от 11.12.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пановский СДК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, ул.Советская. д.2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4,8 кв.м, одноэт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00.00/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 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Выписка из ЕГРП  от 21.12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зданием Степановского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, ул.Советска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00.00/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Выписка из ЕГРП  от 21.12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2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4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убина 16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5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убина 18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6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.застр. 4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7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4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л.застр. 4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8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урта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2001:1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3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9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менноимангу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3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1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менноимангу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л.застр. 3,1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3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е для питьевого и хозяственно- бытового вод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Каменноимангу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1001:3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убина 16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-во о государственной регистрации права 285352 от 19.05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к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 от 12.09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размещения автомобильной дороги</w:t>
            </w:r>
          </w:p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Степановка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ов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3001:5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3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 от 12.09.201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 для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1107015: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9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П  от 05.09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 для сельскохоз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0000000:15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9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писка из ЕГРП  от 05.09.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  для сельхозисполь-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0000000:18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4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8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 от 27.08.2019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онтурный земельный участок  для сельхозисполь-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:31:0000000:2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6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5.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ГРН  от 20.05.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зарегистр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администрации     ____________________________________    А.Д. Бикмет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overflowPunct w:val="tru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Ведущий бухгалтер:          ____________________________    Г.П.Олиниченко      </w:t>
        <w:tab/>
      </w:r>
    </w:p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0"/>
          <w:szCs w:val="28"/>
        </w:rPr>
      </w:pPr>
      <w:r>
        <w:rPr>
          <w:rFonts w:eastAsia="Times New Roman"/>
          <w:b w:val="false"/>
          <w:bCs w:val="false"/>
          <w:sz w:val="20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0"/>
          <w:szCs w:val="28"/>
        </w:rPr>
        <w:t>М.П.</w:t>
      </w:r>
    </w:p>
    <w:p>
      <w:pPr>
        <w:pStyle w:val="Normal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                                                                                  Реестр</w:t>
      </w:r>
    </w:p>
    <w:p>
      <w:pPr>
        <w:pStyle w:val="Style1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муниципального движимого имущества администрации муниципального образования Степановский сельсовет Ташлинского района Оренбургской области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9"/>
        <w:gridCol w:w="15"/>
        <w:gridCol w:w="2229"/>
        <w:gridCol w:w="17"/>
        <w:gridCol w:w="2264"/>
        <w:gridCol w:w="19"/>
        <w:gridCol w:w="3497"/>
        <w:gridCol w:w="2551"/>
        <w:gridCol w:w="1495"/>
        <w:gridCol w:w="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вижимого имуществ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/ износ, в рублях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документов оснований возникновения (прекращения) пра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правообладателях муниципального движимого 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ый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Л 131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РС-14 )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г.№ У125 ПУ56 инвентарный номер 04143113000003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8 508,37/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78 508,37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6.201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т ЦГ000628 от 01.07.2013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Телевышка инвентарный номер 04143221000001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7 337,30/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7 337,30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он Оренбургской области № 701/141-</w:t>
            </w: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–ОЗ от 10.11.2006г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ппарат ФТР-9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 телев.оборуд. )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инвентарный номер 0414322100000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 294,54/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294,54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кон Оренбургской области № 701/141-</w:t>
            </w: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–ОЗ от 10.11.2006г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Система противопожарного оповещения инвентарный номер 04143221000010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.00/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 000,00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5.2013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Н №108 от 27.05.2013г.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  №108 от 27.05.2013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втомобиль Лада Гранта 219010 регистрационный номер Х563У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2020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дарения от 17.01.2020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Глава администрации      _________________________________        А.Д. Бикмет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overflowPunct w:val="tru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Ведущий бухгалтер:          ____________________________    Г.П.Олиниченко      </w:t>
        <w:tab/>
      </w:r>
    </w:p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0"/>
          <w:szCs w:val="28"/>
        </w:rPr>
      </w:pPr>
      <w:r>
        <w:rPr>
          <w:rFonts w:eastAsia="Times New Roman"/>
          <w:b w:val="false"/>
          <w:bCs w:val="false"/>
          <w:sz w:val="20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0"/>
          <w:szCs w:val="28"/>
        </w:rPr>
        <w:t>М.П.</w:t>
      </w:r>
    </w:p>
    <w:p>
      <w:pPr>
        <w:pStyle w:val="Style16"/>
        <w:spacing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spacing w:before="50" w:after="0"/>
        <w:ind w:left="554" w:hanging="0"/>
        <w:jc w:val="center"/>
        <w:rPr>
          <w:rFonts w:eastAsia="Times New Roman"/>
          <w:b w:val="false"/>
          <w:b w:val="false"/>
          <w:bCs w:val="false"/>
          <w:sz w:val="20"/>
        </w:rPr>
      </w:pPr>
      <w:r>
        <w:rPr>
          <w:rFonts w:eastAsia="Times New Roman"/>
          <w:bCs w:val="false"/>
          <w:sz w:val="28"/>
          <w:szCs w:val="28"/>
        </w:rPr>
        <w:t>Раздел 3</w:t>
      </w:r>
      <w:r>
        <w:rPr>
          <w:rFonts w:eastAsia="Times New Roman"/>
          <w:b w:val="false"/>
          <w:bCs w:val="false"/>
          <w:sz w:val="28"/>
          <w:szCs w:val="28"/>
        </w:rPr>
        <w:t xml:space="preserve">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ком).</w:t>
      </w:r>
    </w:p>
    <w:p>
      <w:pPr>
        <w:pStyle w:val="Normal"/>
        <w:widowControl w:val="false"/>
        <w:shd w:fill="FFFFFF" w:val="clear"/>
        <w:overflowPunct w:val="true"/>
        <w:ind w:left="3007" w:hanging="0"/>
        <w:jc w:val="center"/>
        <w:rPr>
          <w:rFonts w:eastAsia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eastAsia="Times New Roman"/>
          <w:b w:val="false"/>
          <w:bCs w:val="false"/>
          <w:spacing w:val="-3"/>
          <w:sz w:val="28"/>
          <w:szCs w:val="28"/>
        </w:rPr>
      </w:r>
    </w:p>
    <w:tbl>
      <w:tblPr>
        <w:tblW w:w="15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615"/>
        <w:gridCol w:w="1701"/>
        <w:gridCol w:w="1559"/>
        <w:gridCol w:w="1984"/>
        <w:gridCol w:w="1701"/>
        <w:gridCol w:w="2127"/>
        <w:gridCol w:w="1701"/>
        <w:gridCol w:w="1559"/>
        <w:gridCol w:w="1134"/>
      </w:tblGrid>
      <w:tr>
        <w:trPr>
          <w:trHeight w:val="285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ind w:left="70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ind w:left="46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п/п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ind w:left="142" w:hanging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4"/>
                <w:sz w:val="20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ind w:left="348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Адрес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ind w:left="14" w:hanging="0"/>
              <w:rPr/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(местоположе</w:t>
            </w:r>
            <w:r>
              <w:rPr>
                <w:rFonts w:eastAsia="Times New Roman"/>
                <w:b w:val="false"/>
                <w:bCs w:val="false"/>
                <w:sz w:val="20"/>
              </w:rPr>
              <w:t>ние)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ind w:left="149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Реквизиты документов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 xml:space="preserve">оснований </w:t>
            </w:r>
            <w:r>
              <w:rPr>
                <w:rFonts w:eastAsia="Times New Roman"/>
                <w:b w:val="false"/>
                <w:bCs w:val="false"/>
                <w:spacing w:val="-3"/>
                <w:sz w:val="20"/>
              </w:rPr>
              <w:t>создания юридического лица(участия муниципального образования в создании(уставном капитале) юридического лица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pacing w:val="-3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3"/>
                <w:sz w:val="20"/>
              </w:rPr>
              <w:t>Размер уставного фонда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3"/>
                <w:sz w:val="20"/>
              </w:rPr>
              <w:t>(для муниципальных унитарных предприяти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Размер доли , принадлежащей муниципальному образованию в уставном(складочном) капитале в процентах(для хозяйственных обществ и товарищест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ind w:right="19" w:hanging="0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Данные о балансовой и остаточной стоимости основных средств(фондов) (для муниципальных учреждений и муниципальных унитарных предприятий), в рублях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pacing w:val="-2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Среднесписочная численность работников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(для муниципальных учреждений и муниципальных унитарных предприятий)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pacing w:val="-2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pacing w:val="-2"/>
                <w:sz w:val="20"/>
              </w:rPr>
            </w:pPr>
            <w:r>
              <w:rPr>
                <w:rFonts w:eastAsia="Times New Roman"/>
                <w:b w:val="false"/>
                <w:bCs w:val="false"/>
                <w:spacing w:val="-2"/>
                <w:sz w:val="20"/>
              </w:rPr>
              <w:t>Реестровый номер</w:t>
            </w:r>
          </w:p>
        </w:tc>
      </w:tr>
      <w:tr>
        <w:trPr>
          <w:trHeight w:val="1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Администрация муниципального образования Степановский сельсовет Ташлинского района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ind w:left="149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с.Степановка, ул. Советская, д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1065636000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Устав,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0"/>
              </w:rPr>
              <w:t xml:space="preserve">принятый РСД № 23/100рс от 08.08.2018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1 818 859,59/0,00</w:t>
            </w:r>
          </w:p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  <w:t>3.1</w:t>
            </w:r>
          </w:p>
        </w:tc>
      </w:tr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ind w:left="149" w:hanging="0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spacing w:lineRule="exact" w:line="228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overflowPunct w:val="true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Глава администрации                   ____________________________    А.Д. Бикметов </w:t>
      </w:r>
    </w:p>
    <w:p>
      <w:pPr>
        <w:pStyle w:val="Normal"/>
        <w:widowControl w:val="false"/>
        <w:overflowPunct w:val="tru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overflowPunct w:val="true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Ведущий бухгалтер:          ____________________________    Г.П.Олиниченко      </w:t>
        <w:tab/>
      </w:r>
    </w:p>
    <w:p>
      <w:pPr>
        <w:pStyle w:val="Normal"/>
        <w:widowControl w:val="false"/>
        <w:overflowPunct w:val="true"/>
        <w:rPr>
          <w:rFonts w:eastAsia="Times New Roman"/>
          <w:b w:val="false"/>
          <w:b w:val="false"/>
          <w:bCs w:val="false"/>
          <w:sz w:val="20"/>
          <w:szCs w:val="28"/>
        </w:rPr>
      </w:pPr>
      <w:r>
        <w:rPr>
          <w:rFonts w:eastAsia="Times New Roman"/>
          <w:b w:val="false"/>
          <w:bCs w:val="false"/>
          <w:sz w:val="20"/>
          <w:szCs w:val="28"/>
        </w:rPr>
        <w:t xml:space="preserve">            </w:t>
      </w:r>
      <w:r>
        <w:rPr>
          <w:rFonts w:eastAsia="Times New Roman"/>
          <w:b w:val="false"/>
          <w:bCs w:val="false"/>
          <w:sz w:val="20"/>
          <w:szCs w:val="28"/>
        </w:rPr>
        <w:t>М.П.</w:t>
      </w:r>
    </w:p>
    <w:p>
      <w:pPr>
        <w:pStyle w:val="Style16"/>
        <w:spacing w:before="0" w:after="0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Times New Roman"/>
      <w:b w:val="false"/>
      <w:bCs w:val="false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08:00Z</dcterms:created>
  <dc:creator>Бойко Т.Н.</dc:creator>
  <dc:description/>
  <cp:keywords/>
  <dc:language>en-US</dc:language>
  <cp:lastModifiedBy>Степановка</cp:lastModifiedBy>
  <cp:lastPrinted>2018-10-31T15:37:00Z</cp:lastPrinted>
  <dcterms:modified xsi:type="dcterms:W3CDTF">2021-09-01T07:20:00Z</dcterms:modified>
  <cp:revision>37</cp:revision>
  <dc:subject/>
  <dc:title/>
</cp:coreProperties>
</file>